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68042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5928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69975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40543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