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4670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37751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4415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681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