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17244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18560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354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40908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