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30781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91260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41665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69990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