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110211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9152272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245901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