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114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546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287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789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