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ff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logical equivalence (Boolean eq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iff(`t1`,`t2`)} returns {`t1 &lt;=&gt;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unless {t1} and {t2} both 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iff(`x = 1`,`1 =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 = 1 &lt;=&gt; 1 =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{mk_eq} has the same effect on successful calls. However {mk_if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efficient, and will fail if the terms do not have Boole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ff, is_iff,mk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