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AP_FIL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P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. P(f x) = P x) ==&gt; (MAP f(FILTER P l) = FILTER P(MAP f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