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LCONS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(&amp; 0) &lt; d /\ (!y. (abs(x - y)) &lt; d ==&gt; (f y = f x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