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NUL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x0)(mtop mr1,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n. (x n) real_sub x0) tends (real_of_num 0))(mtop mr1,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