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IJ_DEF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s t. BIJ f s t = INJ f s t /\ SURJ f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