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bef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before : (* list -&gt; * list -&gt; * 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difference between two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fore l1 l2} is the list {l} such that {(l @ l1) = l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fore l1 l2} fails if {l1} is not a suffix of {l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before [2; 3] [1; 2; 3]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] : i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, suffix, af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