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249779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0563587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414047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