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48263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54867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43570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83447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98968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39267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51896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2424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88740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49804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52189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40171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28058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