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7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1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10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4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4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4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74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936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84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39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0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829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537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51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12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9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0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