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836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295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578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397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053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042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6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158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892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373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873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888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918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212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026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