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424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677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29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846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278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040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705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411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28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607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768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393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04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