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259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692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089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555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976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370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089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484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971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273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199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704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894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76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24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579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848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