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491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20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970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217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235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589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50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981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739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456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282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912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916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491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519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