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0169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1217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90112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07555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61227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26449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14349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31781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62920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1896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544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1355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36239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8548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3174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74562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1616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65418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00138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72772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01430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2148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17935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624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59491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60678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27235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89355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778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20803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68173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8900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223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03153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52855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15343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99773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97416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1347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