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25369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3517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33099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60440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9280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5569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413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33680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02673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3705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41752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5462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03097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3265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09353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0199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6422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0601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3201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3918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4752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32568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10210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98178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88147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8961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06152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209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6509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24720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61093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84154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52117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01348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41348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74042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8319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6264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10806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