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95471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37485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51552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46529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