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30023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4919020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