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2313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9925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47107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