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configured \c ntqconfig.h file from src/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T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your installation. The -q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used to sel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T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ntq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nt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ASYNC_IO, T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T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T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T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T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, T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, T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T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, TQT_NO_NETWORKPROTOCOL, T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, T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