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382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884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757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261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