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ocument \link qtmac-as-native.html Qt/Mac is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 OS 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T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ializ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d(1) will call global static initializ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into your application. If a library links agains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globals in TQt (from global initializer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you should be sure to link against TQt before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 will be undefined (as Qt's global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all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build TQt plugins using Proj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code. Use \link qmake-manual.book qmake\endlink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tqui expected to be defined in @executable_path/../Frameworks/libt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t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t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t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lease(plugin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lease(mac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lating the Application Menu and nati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a little extra to get the Application Menu and nati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. This is a requirement of Mac OS X and not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add a localized resource folder inside the Bundl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apple.com/documentation/CoreFoundation/Conceptual/CFBundl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the heading: Adding Local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you need to do is create a file called locversion.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ne for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ist PUBLIC "-//Apple Computer//DTD PLIST 1.0//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apple.com/DTDs/PropertyList-1.0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is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CompatibleVersion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2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Locale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no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RevisionLevel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Version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2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run the application with your preferred language set to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menu items like "Avslutt" instead of "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T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tems with accelerators that have more than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KeySequence) will not be honored, and the first 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supported Nat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3.x has no support for sheets or drawers. Support for these types of windows is provided in Qt/Mac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