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ObjectList nt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ObjectList class is a QPtrList of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ObjectList is a \link ntqptr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\&lt;TQObject\&gt;\endlink. The list can be traver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ed functions, e.g. getFirst(), next(), etc., 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ListIterato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T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a QObjectListIterator TQ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TQObj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QObjectList( const 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::~QObjec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object pointers from the list and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 &amp;QObjectList::operator=(const QObjectList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ObjectListIterator ntqobject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Object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Object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ObjectListIterator iterator is a \link qptr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\&lt;TQObject\&gt;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TQObject::queryList() for an exampl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Objec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Iterator::QObjectListIterator( const QObject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ObjectListIterator&amp; QObjectListIterator::operator=( const QObjectListIterator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