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how to use OpenGL in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you do is put your OpenGL code in a clas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GLWidget. This class may then be used like any other TQ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use of signals and slots and geomet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box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